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CIVICS</w:t>
        <w:tab/>
        <w:tab/>
        <w:tab/>
        <w:tab/>
        <w:tab/>
        <w:tab/>
        <w:tab/>
        <w:tab/>
        <w:t>Name:  ____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Roots of American Democracy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Directions:  Read Section 3.2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For each root of the tree below, identify two ideas that shaped colonial views on government.  Describe each idea and explain why it is important.  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860540" cy="49326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90" t="-13518" r="-2090" b="-13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0540" cy="493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eligious and classical roots: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English roots: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English Enlightenment: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French Enlightenment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ead Section 3.3</w:t>
      </w:r>
    </w:p>
    <w:p>
      <w:pPr>
        <w:pStyle w:val="Normal"/>
        <w:spacing w:lineRule="auto" w:line="240" w:before="0" w:after="0"/>
        <w:rPr/>
      </w:pPr>
      <w:r>
        <w:rPr/>
        <w:t>Briefly describe each of the events listed below.  Then explain how each influenced the development of the American governm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vent</w:t>
        <w:tab/>
        <w:tab/>
        <w:tab/>
        <w:tab/>
        <w:tab/>
        <w:t>Description</w:t>
        <w:tab/>
        <w:tab/>
        <w:tab/>
        <w:tab/>
        <w:tab/>
        <w:t xml:space="preserve">Influence </w:t>
      </w:r>
    </w:p>
    <w:p>
      <w:pPr>
        <w:pStyle w:val="Normal"/>
        <w:spacing w:lineRule="auto" w:line="240" w:before="0" w:after="0"/>
        <w:rPr/>
      </w:pPr>
      <w:r>
        <w:rPr/>
        <w:t>Mayflower Compac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irginia House of Burgess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French and Indian Wa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tamp Ac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attles of Lexington/Concor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eclaration of Independen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ead Section 3.4.  Answer the following question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  How did state constitutions lay the groundwork for the U.S. Constitution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 What were the main weaknesses of the Articles of Confederation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 What were three of the major challenges at the Constitutional Convention?  How was each resolved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00:00Z</dcterms:created>
  <dc:creator>Dircks</dc:creator>
  <dc:description/>
  <cp:keywords/>
  <dc:language>en-US</dc:language>
  <cp:lastModifiedBy>School District U46</cp:lastModifiedBy>
  <dcterms:modified xsi:type="dcterms:W3CDTF">2011-09-06T14:00:00Z</dcterms:modified>
  <cp:revision>2</cp:revision>
  <dc:subject/>
  <dc:title>CIVICS</dc:title>
</cp:coreProperties>
</file>